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  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№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 решению сессии Совета народных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епутатов Парижскокоммунского сельского                                                                       поселения «О бюджете Парижскокоммунского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ельского поселения на 2015 год и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лановый период 2016-2017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Распределение бюджетных ассигнований по целевым статьям (муниципальным программам Парижскокоммунского сельского поселения муниципального района Воронежской области, группам видов расходов, разделам, подразделам классификации расходов  бюджета Верхнехавского муниципального района на 2015</w:t>
      </w:r>
      <w:r>
        <w:rPr/>
        <w:t xml:space="preserve"> год</w:t>
      </w:r>
    </w:p>
    <w:tbl>
      <w:tblPr>
        <w:tblW w:w="110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4784"/>
        <w:gridCol w:w="1545"/>
        <w:gridCol w:w="705"/>
        <w:gridCol w:w="618"/>
        <w:gridCol w:w="616"/>
        <w:gridCol w:w="1796"/>
        <w:gridCol w:w="211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 на 2015 год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тыс.рублей)</w:t>
            </w:r>
          </w:p>
        </w:tc>
        <w:tc>
          <w:tcPr>
            <w:tcW w:w="2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br/>
              <w:t>В С Е Г 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 761,1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ая программа Парижскокомму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дпрограмма «Создание условий для обеспечения доступным и комфортным жильем населения Парижскокоммунского сельского поселения Верхнехавского муниципального района Воронежской области» муниципальной программы Парижскокомму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5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25,0</w:t>
            </w:r>
          </w:p>
        </w:tc>
      </w:tr>
      <w:tr>
        <w:trPr>
          <w:trHeight w:val="109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благоустройство территории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«Создание условий для обеспечения доступным и комфортным жильем населения Парижскокоммунского сельского поселения Верхнехавского муниципального района Воронежской области» муниципальной программы Парижскокомму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Закупка  товаров, работ и услуг муниципальных нуж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 1 912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0,0</w:t>
            </w:r>
          </w:p>
        </w:tc>
      </w:tr>
      <w:tr>
        <w:trPr>
          <w:trHeight w:val="8401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арижскокоммун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«Повышение энергетической эффективности экономики Парижскокоммун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ниципальной программы Парижскокоммун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упка  товаров, работ и услуг для муниципальных нуж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1 986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0</w:t>
            </w:r>
          </w:p>
        </w:tc>
      </w:tr>
      <w:tr>
        <w:trPr>
          <w:trHeight w:val="37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Муниципальная программа Парижскокоммунского сельского поселения Верхнехавского муниципального района Воронежской области «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опасности и безопасности людей на водных объектах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06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дпрограмма «Развитие и модернизация защиты населения от угроз чрезвычайных ситуаций и пожаров» муниципальной программы Парижскокоммунского сельского поселения Верхнехавского муниципального района Воронежской области «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езопасности и безопасности людей на водных объектах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«Развитие и модернизация защиты населения от угроз чрезвычайных ситуаций и пожаров» муниципальной программы Парижскокоммунского сельского поселения Верхнехавского муниципального района Воронежской области «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безопасности и безопасности людей на водных объектах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Закупка  товаров, работ и услуг для государственных (муниципальных) нуж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 914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6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Парижскокоммун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358,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 «Обеспечение реализации муниципальной программы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культур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358,4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Обеспечение реализации муниципальной программы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90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 041,9</w:t>
            </w:r>
          </w:p>
        </w:tc>
      </w:tr>
      <w:tr>
        <w:trPr>
          <w:trHeight w:val="2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Обеспечение реализации муниципальной программы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купка  товаров, работ и услуг для муниципальных нуж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90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1,5</w:t>
            </w:r>
          </w:p>
        </w:tc>
      </w:tr>
      <w:tr>
        <w:trPr>
          <w:trHeight w:val="375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муниципальных учреждений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Обеспечение реализации муниципальной программы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ые бюджетные ассигновани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 1 905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93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0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898,7</w:t>
            </w:r>
          </w:p>
        </w:tc>
      </w:tr>
      <w:tr>
        <w:trPr>
          <w:trHeight w:val="354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 1 000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898,7</w:t>
            </w:r>
          </w:p>
        </w:tc>
      </w:tr>
      <w:tr>
        <w:trPr>
          <w:trHeight w:val="612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 деятельности органов местного самоуправления в рамках 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1 92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59,9</w:t>
            </w:r>
          </w:p>
        </w:tc>
      </w:tr>
      <w:tr>
        <w:trPr>
          <w:trHeight w:val="160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 деятельности органов местного самоуправления в рамках 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1 92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5,0</w:t>
            </w:r>
          </w:p>
        </w:tc>
      </w:tr>
      <w:tr>
        <w:trPr>
          <w:trHeight w:val="200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 деятельности органов местного самоуправления в рамках 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(Иные бюджетные ассигнования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1 92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0</w:t>
            </w:r>
          </w:p>
        </w:tc>
      </w:tr>
      <w:tr>
        <w:trPr>
          <w:trHeight w:val="55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ходы на обеспечение деятельности главы администрации Парижскокоммунского сельского поселения Верхнехавского муниципального района  Воронежской област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рамках п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1 920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6,1</w:t>
            </w:r>
          </w:p>
        </w:tc>
      </w:tr>
      <w:tr>
        <w:trPr>
          <w:trHeight w:val="782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1 5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0,0</w:t>
            </w:r>
          </w:p>
        </w:tc>
      </w:tr>
      <w:tr>
        <w:trPr>
          <w:trHeight w:val="5787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Закупка  товаров, работ и услуг для муниципальных нуж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5 1 511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7</w:t>
            </w:r>
          </w:p>
        </w:tc>
      </w:tr>
      <w:tr>
        <w:trPr>
          <w:trHeight w:val="254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 0 00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9,0</w:t>
            </w:r>
          </w:p>
        </w:tc>
      </w:tr>
      <w:tr>
        <w:trPr>
          <w:trHeight w:val="658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.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Подпрограмма 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24 1 0000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9,0</w:t>
            </w:r>
          </w:p>
        </w:tc>
      </w:tr>
      <w:tr>
        <w:trPr>
          <w:trHeight w:val="729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 1 912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start="9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55:00Z</dcterms:created>
  <dc:creator>Чернова Ирина Степановна</dc:creator>
  <dc:description/>
  <cp:keywords/>
  <dc:language>en-US</dc:language>
  <cp:lastModifiedBy>User</cp:lastModifiedBy>
  <cp:lastPrinted>2004-01-01T00:13:00Z</cp:lastPrinted>
  <dcterms:modified xsi:type="dcterms:W3CDTF">2003-12-31T21:13:00Z</dcterms:modified>
  <cp:revision>16</cp:revision>
  <dc:subject/>
  <dc:title>Приложение 12</dc:title>
</cp:coreProperties>
</file>