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Администрация Парижскокоммунского сельского поселения  Верхнеха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1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( с одним десятичным знаком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76"/>
        <w:gridCol w:w="1800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 единиц на конец отчетного период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должности Российской Федерации, субъектов  Российской Федерации, муниципальные долж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государственной гражданской (муниципальной) служб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й персонал, состоящий в штате организа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04:00Z</dcterms:modified>
  <cp:revision>9</cp:revision>
  <dc:subject/>
  <dc:title/>
</cp:coreProperties>
</file>